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SHI AND CELERY SALAD (Lois Daish – Listener Magazine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ing c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nashi pe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 celery stick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salad greens (some that have a bitter or peppery flavou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spring onion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Dressing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2 tablespoons wine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1 teaspoon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1 teaspoon Dijon mustar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salt and pepper to tast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¼ cup sunflower oil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Quarter the nashi, then core and pee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Cut it into thin slic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ut the slices in a large bow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Finely slice the celery and add to the bowl, together with the salad greens and finely sliced spring on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Make the dressing by whisking all the ingredients together in a small bow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our over the salad and toss thoroughly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43:00Z</dcterms:created>
  <dc:creator>Jiuan Jiuan Kok</dc:creator>
  <dc:description/>
  <cp:keywords/>
  <dc:language>en-US</dc:language>
  <cp:lastModifiedBy>john wilson</cp:lastModifiedBy>
  <cp:lastPrinted>2014-03-04T09:49:00Z</cp:lastPrinted>
  <dcterms:modified xsi:type="dcterms:W3CDTF">2014-03-03T23:25:00Z</dcterms:modified>
  <cp:revision>6</cp:revision>
  <dc:subject/>
  <dc:title/>
</cp:coreProperties>
</file>